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firstLine="709"/>
        <w:jc w:val="center"/>
        <w:outlineLvl w:val="0"/>
        <w:rPr>
          <w:szCs w:val="24"/>
        </w:rPr>
      </w:pPr>
      <w:r>
        <w:rPr>
          <w:szCs w:val="24"/>
        </w:rPr>
        <w:t>Глава 1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firstLine="709"/>
        <w:jc w:val="center"/>
        <w:outlineLvl w:val="0"/>
        <w:rPr>
          <w:szCs w:val="24"/>
        </w:rPr>
      </w:pPr>
      <w:r>
        <w:rPr>
          <w:szCs w:val="24"/>
        </w:rPr>
        <w:t>ТРЕБОВАНИЯ К РАЗМЕЩЕНИЮ И КРЕПЛЕНИЮ ГРУЗОВ</w:t>
      </w:r>
    </w:p>
    <w:p>
      <w:pPr>
        <w:pStyle w:val="BodyText2"/>
        <w:numPr>
          <w:ilvl w:val="0"/>
          <w:numId w:val="0"/>
        </w:numPr>
        <w:ind w:firstLine="709"/>
        <w:jc w:val="center"/>
        <w:outlineLvl w:val="0"/>
        <w:rPr>
          <w:szCs w:val="24"/>
        </w:rPr>
      </w:pPr>
      <w:r>
        <w:rPr>
          <w:szCs w:val="24"/>
        </w:rPr>
        <w:t>В ВАГОНАХ  И  КОНТЕЙНЕРАХ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бщие положения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Настоящие Технические условия размещения и крепления грузов в вагонах и контейнерах (далее – «ТУ») устанавливают порядок и условия размещения и крепления грузов в универсальных четырехосных вагонах (полувагоны, платформы) и в контейнерах при железнодорожных перевозках по территории Российской Федерации по железнодорожным путям имеющим ширину  колеи 1520 мм со скоростью движения до 100 км/ч включительно.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Размещение и крепление грузов, не предусмотренные настоящими ТУ, должны выполняться в соответствии с местными техническими условиями размещения и крепления грузов (далее – МТУ), либо  по схемам размещения и крепления грузов (далее – НТУ).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При наличии в настоящих ТУ особых требований в отношении отдельных грузов либо их типоразмеров, отличных от общих требований настоящей главы, необходимо руководствоваться положениями соответствующих глав настоящих ТУ.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Разработка и экспериментальная проверка способов размещения и крепления опасных грузов должны выполняться с учетом требований разделов 7 и 12 настоящей главы. При этом экспериментальная проверка способов размещения и крепления опасных грузов должна проводиться на макетах или натурных образцах с безопасными (инертными) заменителями при условии соответствия (равенства) их массы и габаритных размеров.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Размещение и крепление грузов, которые по своей массе или габаритным размерам не соответствуют требованиям настоящей главы, следует осуществлять в соответствии с Инструкцией по перевозке негабаритных и тяжеловесных грузов на железных дорогах государств-участников СНГ, Латвийской Республики, Литовской Республики, Эстонской Республики (далее-инструкция).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Размещение и крепление новых  кранов на железнодорожном ходу, перевозимых от заводов изготовителей, а также кранов такого типа, не бывших в употреблении, осуществляется в соответствии с инструкцией о порядке подготовки кранов  в составе поездов, утвержденной производителем таких кранов по согласованию с  МПС России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Размещение и крепление съемного навесного оборудования бывших в употреблении кранов такого типа, а также закрепление поворотных выдвигающихся частей кранов, предъявляемых к перевозке без съемного навесного оборудования, осуществляется в соответствии с НТУ, утвержденными  в установленном разделом 7 настоящей главы порядке.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и крепление грузов, поступающих от железнодорожной администраций других государств, должно соответствовать действующим на железнодорожном транспорте в Российской Федерации требованиям, если иное не установлено международными соглашениями, участником которых является Российская Федерац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4"/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firstLine="709"/>
      <w:jc w:val="both"/>
    </w:pPr>
    <w:rPr>
      <w:b/>
      <w:sz w:val="24"/>
    </w:rPr>
  </w:style>
  <w:style w:type="paragraph" w:styleId="BodyTextIndent2">
    <w:name w:val="Body Text Indent 2"/>
    <w:basedOn w:val="Normal1"/>
    <w:qFormat/>
    <w:pPr>
      <w:ind w:firstLine="709"/>
      <w:jc w:val="both"/>
    </w:pPr>
    <w:rPr>
      <w:sz w:val="24"/>
    </w:rPr>
  </w:style>
  <w:style w:type="paragraph" w:styleId="BodyTextIndent3">
    <w:name w:val="Body Text Indent 3"/>
    <w:basedOn w:val="Normal1"/>
    <w:qFormat/>
    <w:pPr>
      <w:ind w:left="709" w:hanging="0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17:00Z</dcterms:created>
  <dc:creator>Гриша</dc:creator>
  <dc:description/>
  <dc:language>en-US</dc:language>
  <cp:lastModifiedBy>Тараскина</cp:lastModifiedBy>
  <cp:lastPrinted>2003-07-22T17:21:00Z</cp:lastPrinted>
  <dcterms:modified xsi:type="dcterms:W3CDTF">2004-05-21T10:44:00Z</dcterms:modified>
  <cp:revision>7</cp:revision>
  <dc:subject/>
  <dc:title>ГЛАВ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9281845</vt:r8>
  </property>
  <property fmtid="{D5CDD505-2E9C-101B-9397-08002B2CF9AE}" pid="3" name="_AuthorEmail">
    <vt:lpwstr>Ruchkina@center.mps</vt:lpwstr>
  </property>
  <property fmtid="{D5CDD505-2E9C-101B-9397-08002B2CF9AE}" pid="4" name="_AuthorEmailDisplayName">
    <vt:lpwstr>Ручкина Татьяна Анатольевна</vt:lpwstr>
  </property>
  <property fmtid="{D5CDD505-2E9C-101B-9397-08002B2CF9AE}" pid="5" name="_EmailSubject">
    <vt:lpwstr/>
  </property>
  <property fmtid="{D5CDD505-2E9C-101B-9397-08002B2CF9AE}" pid="6" name="_PreviousAdHocReviewCycleID">
    <vt:r8>-428741061</vt:r8>
  </property>
</Properties>
</file>