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i/>
        </w:rPr>
        <w:t xml:space="preserve"> </w:t>
      </w:r>
      <w:r>
        <w:rPr>
          <w:i/>
        </w:rPr>
        <w:t>Методика проведения экспериментальной проверки проектов технических условий размещения и крепления грузов</w:t>
      </w:r>
    </w:p>
    <w:p>
      <w:pPr>
        <w:pStyle w:val="Heading1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Heading1"/>
        <w:numPr>
          <w:ilvl w:val="2"/>
          <w:numId w:val="3"/>
        </w:numPr>
        <w:rPr>
          <w:b w:val="false"/>
          <w:b w:val="false"/>
        </w:rPr>
      </w:pPr>
      <w:r>
        <w:rPr>
          <w:b w:val="false"/>
        </w:rPr>
        <w:t>Экспериментальная проверка включает три этап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испытания на соударения (обязательный этап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поездные испытания. Проведение поездных испытаний способов размещения и крепления грузов с использованием многооборотных и инвентарных средств крепления является обязательным, в остальных случаях необходимость их проведения определяется комиссие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пытные перевозки (обязательный этап).</w:t>
      </w:r>
    </w:p>
    <w:p>
      <w:pPr>
        <w:pStyle w:val="TextBodyIndent"/>
        <w:numPr>
          <w:ilvl w:val="2"/>
          <w:numId w:val="3"/>
        </w:numPr>
        <w:rPr/>
      </w:pPr>
      <w:r>
        <w:rPr/>
        <w:t xml:space="preserve">Основанием для проведения экспериментальной проверки проектов </w:t>
      </w:r>
      <w:r>
        <w:rPr>
          <w:iCs/>
        </w:rPr>
        <w:t xml:space="preserve">условий </w:t>
      </w:r>
      <w:r>
        <w:rPr/>
        <w:t xml:space="preserve">(ТУ, МТУ, НТУ – в случае использования многооборотных или инвентарных средств крепления) </w:t>
      </w:r>
      <w:r>
        <w:rPr>
          <w:iCs/>
        </w:rPr>
        <w:t xml:space="preserve">размещения и крепления грузов </w:t>
      </w:r>
      <w:r>
        <w:rPr/>
        <w:t>является решение (указание) органов, в компетенцию которых входит утверждение ТУ, МТУ, НТУ (раздел 7 настоящей главы).</w:t>
      </w:r>
    </w:p>
    <w:p>
      <w:pPr>
        <w:pStyle w:val="Normal"/>
        <w:ind w:firstLine="737"/>
        <w:jc w:val="both"/>
        <w:rPr/>
      </w:pPr>
      <w:r>
        <w:rPr/>
        <w:t>Этими органами устанавливаются состав комиссии, сроки и место (пути общего, необщего пользования) проведения экспериментальной проверки, порядок выделения и подачи предназначенных для проверки вагонов, контейнеров; определяется полигон (маршрут) для поездных испытаний, порядок сопровождения вагонов при поездных испытаниях.</w:t>
      </w:r>
    </w:p>
    <w:p>
      <w:pPr>
        <w:pStyle w:val="Normal"/>
        <w:ind w:firstLine="737"/>
        <w:jc w:val="both"/>
        <w:rPr/>
      </w:pPr>
      <w:r>
        <w:rPr/>
        <w:t>Решение о проведении экспериментальной проверки проекта ТУ, МТУ, НТУ принимается не позднее 30 суток со дня получения указанным органом проекта ТУ, МТУ, НТУ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остав комиссии наряду со специалистами подразделений органов, утверждающих ТУ, МТУ, НТУ, включаются представители подразделений, контролирующих обеспечение безопасности движения поездов, представители разработчика ТУ, МТУ, НТУ, грузоотправителя и владельца инфраструктуры, на территории которого проводится экспериментальная проверка. Комиссию возглавляет представитель МПС России, ведающий вопросами грузовой и коммерческой работы.</w:t>
      </w:r>
    </w:p>
    <w:p>
      <w:pPr>
        <w:pStyle w:val="TextBodyIndent"/>
        <w:ind w:firstLine="737"/>
        <w:rPr/>
      </w:pPr>
      <w:r>
        <w:rPr/>
        <w:t>Комиссия обеспечива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соответствия состояния груза, его размещения и крепления требованиям проекта ТУ, МТУ, Н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порядка и условий проведения экспериментальной провер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ение актов о проведении соответствующих этапов экспериментальной проверки и заключения о надежности испытываемого способа размещения и крепления груза по проек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ку предложений по корректировке ТУ, МТУ, НТУ.</w:t>
      </w:r>
    </w:p>
    <w:p>
      <w:pPr>
        <w:pStyle w:val="Normal"/>
        <w:ind w:firstLine="709"/>
        <w:jc w:val="both"/>
        <w:rPr/>
      </w:pPr>
      <w:r>
        <w:rPr/>
        <w:t>Срок реализации замечаний и предложений комиссии устанавливается по согласованию с лицом, представившим проект ТУ, МТУ, НТУ на рассмотрение.</w:t>
      </w:r>
    </w:p>
    <w:p>
      <w:pPr>
        <w:pStyle w:val="Normal"/>
        <w:ind w:firstLine="709"/>
        <w:jc w:val="both"/>
        <w:rPr/>
      </w:pPr>
      <w:r>
        <w:rPr/>
        <w:t>Этапность проведения экспериментальной проверки после реализации замечаний и предложений по корректировке ТУ, МТУ, НТУ определяется комиссией.</w:t>
      </w:r>
    </w:p>
    <w:p>
      <w:pPr>
        <w:pStyle w:val="TextBodyIndent"/>
        <w:numPr>
          <w:ilvl w:val="2"/>
          <w:numId w:val="3"/>
        </w:numPr>
        <w:rPr/>
      </w:pPr>
      <w:r>
        <w:rPr/>
        <w:t>Экспериментальной проверке подвергаются от трех до пяти вагонов (либо сцепов, либо контейнеров), загруженных по проекту ТУ.</w:t>
      </w:r>
    </w:p>
    <w:p>
      <w:pPr>
        <w:pStyle w:val="TextBodyIndent"/>
        <w:ind w:firstLine="737"/>
        <w:rPr/>
      </w:pPr>
      <w:r>
        <w:rPr/>
        <w:t>Экспериментальная проверка ТУ, МТУ, НТУ с применением многооборотных крепежных устройств должны проводиться по программам-методикам, разработанным для конкретного устройства и согласованным с органом, утверждающим соответственно ТУ, МТУ, НТУ.</w:t>
      </w:r>
    </w:p>
    <w:p>
      <w:pPr>
        <w:pStyle w:val="TextBodyIndent"/>
        <w:numPr>
          <w:ilvl w:val="2"/>
          <w:numId w:val="3"/>
        </w:numPr>
        <w:rPr/>
      </w:pPr>
      <w:r>
        <w:rPr/>
        <w:t xml:space="preserve">Результаты этапов экспериментальной проверки отражаются в соответствующих актах. Рекомендуемые формы актов приведены в приложениях № 10-12 к настоящей главе. </w:t>
      </w:r>
      <w:r>
        <w:br w:type="page"/>
      </w:r>
    </w:p>
    <w:p>
      <w:pPr>
        <w:pStyle w:val="TextBodyIndent"/>
        <w:ind w:firstLine="737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ведение испытаний на соударение</w:t>
      </w:r>
    </w:p>
    <w:p>
      <w:pPr>
        <w:pStyle w:val="Normal"/>
        <w:ind w:firstLine="737"/>
        <w:jc w:val="both"/>
        <w:rPr/>
      </w:pPr>
      <w:r>
        <w:rPr/>
        <w:t>Подготовка к испытаниям включает в себ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размещение и крепление груза в вагоне, контейнере в соответствии с проектом ТУ, МТУ, НТУ (опытная погруз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нанесение на груз и на вагон (контейнер) контрольных меток, фиксирующих начальное положение груза относительно вагона (контейнера). Контрольные метки должны быть нанесены в местах и способом, обеспечивающими их отчетливую различимость в процессе испытаний.</w:t>
      </w:r>
    </w:p>
    <w:p>
      <w:pPr>
        <w:pStyle w:val="TextBodyIndent"/>
        <w:ind w:firstLine="737"/>
        <w:rPr/>
      </w:pPr>
      <w:r>
        <w:rPr/>
        <w:t>Испытания на соударения одиночных вагонов или сцепов с опорой груза на один вагон проводятся на прямом участке пути.</w:t>
      </w:r>
    </w:p>
    <w:p>
      <w:pPr>
        <w:pStyle w:val="2"/>
        <w:ind w:firstLine="737"/>
        <w:rPr/>
      </w:pPr>
      <w:r>
        <w:rPr/>
        <w:t>Испытания на соударения сцепов с опорой на два вагона проводятся на прямом, а затем - на кривом участке пути радиусом кривой 300-400 м.</w:t>
      </w:r>
    </w:p>
    <w:p>
      <w:pPr>
        <w:pStyle w:val="2"/>
        <w:ind w:firstLine="737"/>
        <w:rPr/>
      </w:pPr>
      <w:r>
        <w:rPr/>
        <w:t>Соударения испытуемых вагонов производятся с группой неподвижно стоящих на пути загруженных до полной грузоподъемности инертным грузом (например, песок, щебень) полувагонов («стенкой»). «Стенка» должна состоять не менее чем из трех полувагонов. Вагоны «стенки» устанавливаются в конце контрольного участка пути в сцепленном состоянии, затормаживаются пневматическим тормозом. Первый полувагон со стороны соударения дополнительно затормаживается двумя тормозными башмаками. Контрольный участок предназначен для определения скорости соударения испытуемого вагона со «стенкой» и должен представлять собой прямолинейный горизонтальный отрезок пути длиной 10 м. Длина расчетного участка отсчитывается от оси автосцепки первого полувагона «стенки».</w:t>
      </w:r>
    </w:p>
    <w:p>
      <w:pPr>
        <w:pStyle w:val="TextBodyIndent"/>
        <w:ind w:firstLine="737"/>
        <w:rPr/>
      </w:pPr>
      <w:r>
        <w:rPr/>
        <w:t>На прямом участке пути проводят 12 соударений в следующей последовательности:</w:t>
      </w:r>
    </w:p>
    <w:p>
      <w:pPr>
        <w:pStyle w:val="Normal"/>
        <w:numPr>
          <w:ilvl w:val="0"/>
          <w:numId w:val="6"/>
        </w:numPr>
        <w:rPr/>
      </w:pPr>
      <w:r>
        <w:rPr/>
        <w:t>4 соударения со скоростями от 4 до 5 км/ч;</w:t>
      </w:r>
    </w:p>
    <w:p>
      <w:pPr>
        <w:pStyle w:val="Normal"/>
        <w:numPr>
          <w:ilvl w:val="0"/>
          <w:numId w:val="6"/>
        </w:numPr>
        <w:rPr/>
      </w:pPr>
      <w:r>
        <w:rPr/>
        <w:t>3 соударения со скоростями от 5 до 6 км/ч;</w:t>
      </w:r>
    </w:p>
    <w:p>
      <w:pPr>
        <w:pStyle w:val="Normal"/>
        <w:numPr>
          <w:ilvl w:val="0"/>
          <w:numId w:val="6"/>
        </w:numPr>
        <w:rPr/>
      </w:pPr>
      <w:r>
        <w:rPr/>
        <w:t>2 соударение со скоростью от 6 до 7 км/ч;</w:t>
      </w:r>
    </w:p>
    <w:p>
      <w:pPr>
        <w:pStyle w:val="Normal"/>
        <w:numPr>
          <w:ilvl w:val="0"/>
          <w:numId w:val="6"/>
        </w:numPr>
        <w:rPr/>
      </w:pPr>
      <w:r>
        <w:rPr/>
        <w:t>1 соударение со скоростью от 7 до 8 км/ч;</w:t>
      </w:r>
    </w:p>
    <w:p>
      <w:pPr>
        <w:pStyle w:val="Normal"/>
        <w:numPr>
          <w:ilvl w:val="0"/>
          <w:numId w:val="6"/>
        </w:numPr>
        <w:rPr/>
      </w:pPr>
      <w:r>
        <w:rPr/>
        <w:t>2 соударения со скоростями от 8 до 9 км/ч.</w:t>
      </w:r>
    </w:p>
    <w:p>
      <w:pPr>
        <w:pStyle w:val="TextBodyIndent"/>
        <w:ind w:firstLine="737"/>
        <w:rPr/>
      </w:pPr>
      <w:r>
        <w:rPr/>
        <w:t>На кривом участке проводится 10 соударений со скоростями от 4 до 8 км/ч.</w:t>
      </w:r>
    </w:p>
    <w:p>
      <w:pPr>
        <w:pStyle w:val="TextBodyIndent"/>
        <w:ind w:firstLine="737"/>
        <w:rPr/>
      </w:pPr>
      <w:r>
        <w:rPr/>
        <w:t>При испытаниях сцепов с грузом, закрепленным неподвижно относительно одной из грузонесущих платформ, соударения проводят в обоих направлениях.</w:t>
      </w:r>
    </w:p>
    <w:p>
      <w:pPr>
        <w:pStyle w:val="TextBodyIndent"/>
        <w:ind w:firstLine="737"/>
        <w:rPr/>
      </w:pPr>
      <w:r>
        <w:rPr/>
        <w:t>Соударениям подвергается каждый вагон или сцеп, погруженный по проекту ТУ, МТУ, НТУ. Испытуемый вагон или сцеп на достаточной длине пути перед контрольным участком разгоняется локомотивом до необходимой скорости и после расцепки накатывается на вагоны «стенки». В случаях использования локомотива без устройства саморасцепа автосцепка разъединяется перед началом разгона. Для проведения данного вида испытаний допускается использование специальных стендов горочного типа.</w:t>
      </w:r>
    </w:p>
    <w:p>
      <w:pPr>
        <w:pStyle w:val="TextBodyIndent"/>
        <w:ind w:firstLine="737"/>
        <w:rPr/>
      </w:pPr>
      <w:r>
        <w:rPr/>
        <w:t>Скорость вагона перед соударением рассчитывается по формуле:</w:t>
      </w:r>
    </w:p>
    <w:p>
      <w:pPr>
        <w:pStyle w:val="Normal"/>
        <w:ind w:left="2127" w:firstLine="737"/>
        <w:jc w:val="both"/>
        <w:rPr>
          <w:b/>
          <w:b/>
        </w:rPr>
      </w:pPr>
      <w:r>
        <w:rPr>
          <w:b/>
        </w:rPr>
        <w:t xml:space="preserve">v=36/t,  </w:t>
        <w:tab/>
        <w:tab/>
        <w:tab/>
        <w:tab/>
        <w:tab/>
        <w:tab/>
        <w:tab/>
      </w:r>
      <w:r>
        <w:rPr/>
        <w:t>(103)</w:t>
      </w:r>
    </w:p>
    <w:p>
      <w:pPr>
        <w:pStyle w:val="Normal"/>
        <w:ind w:firstLine="737"/>
        <w:jc w:val="both"/>
        <w:rPr/>
      </w:pPr>
      <w:r>
        <w:rPr/>
        <w:t>где t, - время прохождения контрольного участка свободно движущимся вагоном (сек). Время t замеряется секундомером.</w:t>
      </w:r>
    </w:p>
    <w:p>
      <w:pPr>
        <w:pStyle w:val="Normal"/>
        <w:ind w:firstLine="737"/>
        <w:jc w:val="both"/>
        <w:rPr/>
      </w:pPr>
      <w:r>
        <w:rPr/>
        <w:t>Допускается по решению комиссии использование других способов определения скорости вагонов перед соударением (в том числе с использованием специального оборудования).</w:t>
      </w:r>
    </w:p>
    <w:p>
      <w:pPr>
        <w:pStyle w:val="TextBodyIndent"/>
        <w:ind w:firstLine="737"/>
        <w:rPr/>
      </w:pPr>
      <w:r>
        <w:rPr/>
        <w:t>После каждого соударения вагон (сцеп, контейнер), груз и все элементы крепления осматриваются членами комиссии.</w:t>
      </w:r>
    </w:p>
    <w:p>
      <w:pPr>
        <w:pStyle w:val="TextBodyIndent"/>
        <w:ind w:firstLine="737"/>
        <w:rPr/>
      </w:pPr>
      <w:r>
        <w:rPr/>
        <w:t>Все замеченные дефекты в конструкции вагона (вагонов сцепа, контейнера), изменения положения груза, состояния элементов крепления фиксируются в акте. Сдвиг груза определяется по положению меток до и после соударения.</w:t>
      </w:r>
    </w:p>
    <w:p>
      <w:pPr>
        <w:pStyle w:val="TextBodyIndent"/>
        <w:ind w:firstLine="737"/>
        <w:rPr/>
      </w:pPr>
      <w:r>
        <w:rPr/>
        <w:t>Если во время испытаний сдвиг груза или повреждение элементов крепления угрожает безопасности движения или сохранности груза и подвижного состава, испытания должны быть немедленно прекращены, о чем делается соответствующая запись в акте. Способ размещения и крепления груза считается выдержавшим испытания, если в результате 10 соударений (со скоростью до 8 км/ч) на прямом, а для сцепов – на прямом и кривом участках пути, реквизиты крепления груза не имели существенных дефектов, груз находился в закрепленном состоянии, пригодном для транспортирования, а после соударений со скоростью от 8 до 9 км/ч не зафиксировано повреждений вагона.</w:t>
      </w:r>
    </w:p>
    <w:p>
      <w:pPr>
        <w:pStyle w:val="TextBodyIndent"/>
        <w:ind w:firstLine="737"/>
        <w:rPr/>
      </w:pPr>
      <w:r>
        <w:rPr/>
        <w:t>По результатам испытаний на соударения комиссия принимает решение о проведении последующих этапов экспериментальной проверки, при этом испытуемые вагоны могут быть полностью или частично перегружены, заменены все или некоторые элементы крепления. Результаты испытаний и выводы комиссии оформляются актом испытаний на соударение (приложение №9 к настоящей главе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ведение поездных испытаний</w:t>
      </w:r>
    </w:p>
    <w:p>
      <w:pPr>
        <w:pStyle w:val="TextBodyIndent"/>
        <w:ind w:firstLine="737"/>
        <w:rPr/>
      </w:pPr>
      <w:r>
        <w:rPr/>
        <w:t>Поездные испытания проводятся с целью определения в реальных условиях движения поезда надежности предусмотренного проектом ТУ, МТУ, НТУ способа размещения и крепления груза.</w:t>
      </w:r>
    </w:p>
    <w:p>
      <w:pPr>
        <w:pStyle w:val="TextBodyIndent"/>
        <w:ind w:firstLine="737"/>
        <w:rPr/>
      </w:pPr>
      <w:r>
        <w:rPr/>
        <w:t>На выбранном для проведения поездных испытаний полигоне должно быть несколько кривых участков пути радиусом 350 м, а также должны отсутствовать ограничения скорости движения для грузовых поездов.</w:t>
      </w:r>
    </w:p>
    <w:p>
      <w:pPr>
        <w:pStyle w:val="TextBodyIndent"/>
        <w:ind w:firstLine="737"/>
        <w:rPr/>
      </w:pPr>
      <w:r>
        <w:rPr/>
        <w:t>Поездные испытания проводятся в светлое время суток отдельным поездом, состоящим из локомотива, испытуемых вагонов, а также вагона, предназначенного для размещения комиссии, который располагается непосредственно за локомотивом. При наличии возможности и соответствующего разрешения члены комиссии могут располагаться в задней кабине локомотива.</w:t>
      </w:r>
    </w:p>
    <w:p>
      <w:pPr>
        <w:pStyle w:val="TextBodyIndent"/>
        <w:ind w:firstLine="737"/>
        <w:rPr/>
      </w:pPr>
      <w:r>
        <w:rPr/>
        <w:t>Поездные испытания должны включать в себя несколько поездок, в том числе со скоростью до 90 км/ч и со скоростью 110 км/ч. Дальность опытной перевозки вагонов со скоростью до 90 км/ч должен составить не менее 100 км, со скоростью 110 км/ч – не менее 60 км. Количество поездок, суммарный пробег при поездных испытаниях определяется решением комиссии.</w:t>
      </w:r>
    </w:p>
    <w:p>
      <w:pPr>
        <w:pStyle w:val="TextBodyIndent"/>
        <w:ind w:firstLine="737"/>
        <w:rPr/>
      </w:pPr>
      <w:r>
        <w:rPr/>
        <w:t>В пути следования на железнодорожных станциях остановки поезда и в случае необходимости - на перегонах проводится осмотр состояния груза и его крепления. При обнаружении повреждений крепления груза, его смещения, угрожающих безопасности движения, сохранности груза и подвижного состава, испытания должны быть немедленно прекращены. По результатам поездных испытаний комиссия принимает решение о проведении опытных перевозок.  Результаты испытаний и выводы комиссии оформляются актом поездных испытаний (приложение №10 к настоящей главе).</w:t>
      </w:r>
    </w:p>
    <w:p>
      <w:pPr>
        <w:pStyle w:val="3"/>
        <w:ind w:firstLine="737"/>
        <w:jc w:val="both"/>
        <w:rPr/>
      </w:pPr>
      <w:r>
        <w:rPr/>
        <w:t>Локомотивное депо, к которому приписан задействованный в испытаниях локомотив, по запросу комиссии предоставляет заверенную в установленном порядке расшифровку скоростемерной ленты, которая приобщается к акту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ведение опытных перевозок</w:t>
      </w:r>
    </w:p>
    <w:p>
      <w:pPr>
        <w:pStyle w:val="TextBodyIndent"/>
        <w:ind w:firstLine="737"/>
        <w:rPr/>
      </w:pPr>
      <w:r>
        <w:rPr/>
        <w:t>Опытные перевозки проводятся с целью проверки в реальных условиях перевозок надежности предусмотренного проектом ТУ, МТУ, НТУ способа размещения и крепления груза. Опытные вагоны включают в поезда на общих основаниях. Опытные перевозки могут быть как однократными, так и, назначаемыми на определенный период - многократными. Многократные опытные перевозки назначаются по усмотрению комиссии, например, в случаях недостаточной дальности однократной перевозки, для проверки надежности способа крепления груза в зимних и летних условиях.</w:t>
      </w:r>
    </w:p>
    <w:p>
      <w:pPr>
        <w:pStyle w:val="TextBodyIndent"/>
        <w:ind w:firstLine="737"/>
        <w:rPr/>
      </w:pPr>
      <w:r>
        <w:rPr/>
        <w:t>Общий пробег вагонов в процессе опытных перевозок должен составлять не менее 1500 км.</w:t>
      </w:r>
    </w:p>
    <w:p>
      <w:pPr>
        <w:pStyle w:val="TextBodyIndent"/>
        <w:ind w:firstLine="737"/>
        <w:rPr/>
      </w:pPr>
      <w:r>
        <w:rPr/>
        <w:t>В правой верхней части лицевой стороны накладной на груз, отправляемый в опытную перевозку, делают отметки "Опытная перевозка". К накладной прикладывают акт опытной перевозки (приложение №11 к настоящей главе). Левая часть акта заполняется и подписывается членами комиссии на железнодорожной станции отправления.</w:t>
      </w:r>
    </w:p>
    <w:p>
      <w:pPr>
        <w:pStyle w:val="TextBodyIndent"/>
        <w:ind w:firstLine="737"/>
        <w:rPr/>
      </w:pPr>
      <w:r>
        <w:rPr/>
        <w:t>Необходимость сопровождения опытных вагонов, в том числе вагонов загруженных опытными контейнерами, в процессе опытных перевозок определяется комиссией.</w:t>
      </w:r>
    </w:p>
    <w:p>
      <w:pPr>
        <w:pStyle w:val="TextBodyIndent"/>
        <w:ind w:firstLine="737"/>
        <w:rPr/>
      </w:pPr>
      <w:r>
        <w:rPr/>
        <w:t>Если опытная перевозка осуществляется с сопровождением, члены комиссии систематически осматривают состояние груза и его крепление в пути следования. Результаты осмотров заносят в журнал опытной перевозки. Состояние груза и обнаруженные отклонения от первоначального состояния, в том числе элементов крепления, вагона, характеризуется краткими четкими записями, например:</w:t>
      </w:r>
    </w:p>
    <w:p>
      <w:pPr>
        <w:pStyle w:val="Normal"/>
        <w:numPr>
          <w:ilvl w:val="0"/>
          <w:numId w:val="7"/>
        </w:numPr>
        <w:ind w:left="0" w:firstLine="737"/>
        <w:jc w:val="both"/>
        <w:rPr/>
      </w:pPr>
      <w:r>
        <w:rPr/>
        <w:t>«Частично выдернуты гвозди крепления бруска 1, брусок смещен на 10 мм в направлении…»;</w:t>
      </w:r>
    </w:p>
    <w:p>
      <w:pPr>
        <w:pStyle w:val="Normal"/>
        <w:numPr>
          <w:ilvl w:val="0"/>
          <w:numId w:val="7"/>
        </w:numPr>
        <w:ind w:left="0" w:firstLine="737"/>
        <w:jc w:val="both"/>
        <w:rPr/>
      </w:pPr>
      <w:r>
        <w:rPr/>
        <w:t>«ослабла растяжка 4»;</w:t>
      </w:r>
    </w:p>
    <w:p>
      <w:pPr>
        <w:pStyle w:val="Normal"/>
        <w:numPr>
          <w:ilvl w:val="0"/>
          <w:numId w:val="7"/>
        </w:numPr>
        <w:ind w:left="0" w:firstLine="737"/>
        <w:jc w:val="both"/>
        <w:rPr/>
      </w:pPr>
      <w:r>
        <w:rPr/>
        <w:t>«трещина в бруске 3 по линии забивки гвоздей».</w:t>
      </w:r>
    </w:p>
    <w:p>
      <w:pPr>
        <w:pStyle w:val="Normal"/>
        <w:ind w:firstLine="737"/>
        <w:jc w:val="both"/>
        <w:rPr/>
      </w:pPr>
      <w:r>
        <w:rPr/>
        <w:t>Величина смещения груза при каждом осмотре измеряется от точки первоначального положения.</w:t>
      </w:r>
    </w:p>
    <w:p>
      <w:pPr>
        <w:pStyle w:val="TextBodyIndent"/>
        <w:ind w:firstLine="709"/>
        <w:rPr/>
      </w:pPr>
      <w:r>
        <w:rPr/>
        <w:t>При обнаружении повреждения элементов крепления, сопровождающие члены комиссии, оценивают возможность дальнейшего следования вагона в составе поезда. Запись о пригодности вагона, контейнера с грузом заносится в графу 6 журнала.</w:t>
      </w:r>
    </w:p>
    <w:p>
      <w:pPr>
        <w:pStyle w:val="Normal"/>
        <w:ind w:firstLine="709"/>
        <w:jc w:val="both"/>
        <w:rPr/>
      </w:pPr>
      <w:r>
        <w:rPr/>
        <w:t>При необходимости роспуска состава с опытными вагонами с сортировочных горок груз, крепление и вагоны осматривают в обязательном порядке перед роспуском и после него.</w:t>
      </w:r>
    </w:p>
    <w:p>
      <w:pPr>
        <w:pStyle w:val="Normal"/>
        <w:ind w:firstLine="709"/>
        <w:jc w:val="both"/>
        <w:rPr/>
      </w:pPr>
      <w:r>
        <w:rPr/>
        <w:t>При опытных перевозках без сопровождения начальник железнодорожной станции отправления обязан дать телеграмму на станцию назначения о проведении комиссионной выгрузки.</w:t>
      </w:r>
    </w:p>
    <w:p>
      <w:pPr>
        <w:pStyle w:val="Normal"/>
        <w:ind w:firstLine="709"/>
        <w:jc w:val="both"/>
        <w:rPr/>
      </w:pPr>
      <w:r>
        <w:rPr/>
        <w:t>На железнодорожной станции назначения производится выгрузка опытных вагонов под наблюдением перевозчика и представителя грузополучателя. Перед выгрузкой осматриваются груз и видимые элементы крепления груза в вагонах, а после выгрузки - производится окончательная оценка состояния груза, вагона и элементов крепления. Перевозчик и представитель грузополучателя заполняют и подписывают правую часть акта опытной перевозки. Акт опытной перевозки заполняется и подписывается в течение 3 суток со дня выгрузки и направляется в адрес органа, принявшего решение о проведении экспериментальной проверки ТУ, МТУ, 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  <w:t>12.5 Результаты экспериментальной проверки</w:t>
      </w:r>
    </w:p>
    <w:p>
      <w:pPr>
        <w:pStyle w:val="Normal"/>
        <w:ind w:firstLine="709"/>
        <w:jc w:val="both"/>
        <w:rPr/>
      </w:pPr>
      <w:r>
        <w:rPr/>
        <w:t>На основании анализа материалов экспериментальной проверки (актов) комиссия не позднее 30 суток со дня получения последнего акта опытных перевозок принимает решение о пригодности проверяемого способа размещения и крепления груза, формулирует замечания по проекту ТУ, МТУ, НТУ и срок их реализации. Решение комиссии оформляется в виде заключения и доводится до сведения грузоотправителя и (или) разработчика ТУ, МТУ, НТУ. На основании этого решения грузоотправитель либо разработчик выполняет корректировку проекта ТУ, МТУ, НТУ и представляет его для согласования и утверждения в порядке, установленном решением комиссии, если иное не установлено решениями органа, уполномоченного согласно разделу 7 настоящей главы утверждать такие нормативные акты.</w:t>
      </w:r>
    </w:p>
    <w:p>
      <w:pPr>
        <w:pStyle w:val="Normal"/>
        <w:ind w:firstLine="737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64"/>
        </w:tabs>
        <w:ind w:left="1021" w:firstLine="283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b/>
      <w:i/>
      <w:sz w:val="24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b/>
      <w:i/>
      <w:sz w:val="24"/>
    </w:rPr>
  </w:style>
  <w:style w:type="character" w:styleId="WW8Num32z2">
    <w:name w:val="WW8Num32z2"/>
    <w:qFormat/>
    <w:rPr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/>
      <w:sz w:val="24"/>
      <w:szCs w:val="24"/>
    </w:rPr>
  </w:style>
  <w:style w:type="character" w:styleId="WW8Num33z2">
    <w:name w:val="WW8Num33z2"/>
    <w:qFormat/>
    <w:rPr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Цитата"/>
    <w:basedOn w:val="Normal"/>
    <w:qFormat/>
    <w:pPr>
      <w:ind w:left="567" w:right="566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28:00Z</dcterms:created>
  <dc:creator>Галушкин</dc:creator>
  <dc:description/>
  <dc:language>en-US</dc:language>
  <cp:lastModifiedBy>Борисова</cp:lastModifiedBy>
  <cp:lastPrinted>2003-07-12T13:19:00Z</cp:lastPrinted>
  <dcterms:modified xsi:type="dcterms:W3CDTF">2003-07-14T09:2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7738877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  <property fmtid="{D5CDD505-2E9C-101B-9397-08002B2CF9AE}" pid="6" name="_PreviousAdHocReviewCycleID">
    <vt:r8>-662949029</vt:r8>
  </property>
</Properties>
</file>