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одготовка грузов к перевозке, требования к погрузке и выгрузке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едъявляемый к перевозке груз должен быть подготовлен к перевозке таким образом, чтобы в процессе перевозки были обеспечены безопасность движения поездов, сохранность груза, вагонов и контейнеров. С этой целью грузоотправителем должны быть обеспечен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чность узлов и деталей груза, предназначенных для установки средств крепления. При необходимости груз должен быть оборудован приспособлениями для его крепл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дежное закрепление груза внутри упаков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дготовка автотракторной техники и сельскохозяйственных машин к перевозке в порядке, установленном соответствующими правилами перевозок железнодорожным транспорто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еред погрузкой грузов, содержащих мелкие фракции, дополнительные меры по уплотнению зазоров кузова вагона, поверхность груза после погрузки на открытый подвижной состав должна быть разровнена, а при необходимости и уплотнена.  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 целях обеспечения сохранности вагонного парка грузоотправители и грузополучатели должны соблюдать требования ГОСТ 22235, в том числе:</w:t>
      </w:r>
    </w:p>
    <w:p>
      <w:pPr>
        <w:pStyle w:val="TextBodyIndent"/>
        <w:numPr>
          <w:ilvl w:val="0"/>
          <w:numId w:val="3"/>
        </w:numPr>
        <w:rPr/>
      </w:pPr>
      <w:r>
        <w:rPr/>
        <w:t>навалочные грузы, разгрузка которых предусматривается через разгрузочные люки полувагона, должны иметь размер отдельных кусков в любом измерении не более 400 мм;</w:t>
      </w:r>
    </w:p>
    <w:p>
      <w:pPr>
        <w:pStyle w:val="TextBodyIndent"/>
        <w:numPr>
          <w:ilvl w:val="0"/>
          <w:numId w:val="3"/>
        </w:numPr>
        <w:rPr/>
      </w:pPr>
      <w:r>
        <w:rPr/>
        <w:t>перед погрузкой или выгрузкой путем бокового заезда или съезда груза борта платформы должны быть опущены, а после окончания погрузки или выгрузки – подняты и закреплены клиновыми запорами;</w:t>
      </w:r>
    </w:p>
    <w:p>
      <w:pPr>
        <w:pStyle w:val="TextBodyIndent"/>
        <w:numPr>
          <w:ilvl w:val="0"/>
          <w:numId w:val="3"/>
        </w:numPr>
        <w:rPr/>
      </w:pPr>
      <w:r>
        <w:rPr/>
        <w:t>при погрузке и выгрузке автомобилей, тракторов и других колесных и тяжеловесных грузов должны применяться переходные мостики и другие приспособления, предохраняющие от повреждения борта платформ;</w:t>
      </w:r>
    </w:p>
    <w:p>
      <w:pPr>
        <w:pStyle w:val="TextBodyIndent"/>
        <w:numPr>
          <w:ilvl w:val="0"/>
          <w:numId w:val="3"/>
        </w:numPr>
        <w:rPr/>
      </w:pPr>
      <w:r>
        <w:rPr/>
        <w:t>при погрузке или выгрузке груза накатом с использованием слег они должны опираться на пол платформы или верхнюю обвязку кузова полувагон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и погрузочно-выгрузочных операциях не допускае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крывать и закрывать разгрузочные люки полувагонов с использованием тракторов, погрузчиков, лебедок, кранов и другой техники, не согласованной федеральным органом исполнительной власти на железнодорожном транспорте для выполнения данных операц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полнять на полу платформ разворот самоходом технических средств на гусеничном ходу без предварительной защиты пола от поврежд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ускать грейферы с ударом о пол вагон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изводить погрузку металлопродукции кранами, оборудованными магнитными шайбами, путем сбрасывания груз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оизводить выгрузку грузов из вагонов грейферами, имеющими зубья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пользовать боковые борта платформ для погрузки и выгрузки груз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девать грейфером борта платформ, стены и двери полувагон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 выгрузке с помощью лебедки опирать трос на борта платформ и верхнюю обвязку полувагон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изводить выгрузку смерзшихся грузов путем проталкивания их в проемы люков грейферами, другими грузозахватными устройствами, применять для рыхления груза металлические болванки, взрывные устройства, а также применять для оттаивания груза открытое пламя при возможности касания деталей вагон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изводить погрузку грузов, имеющих температуру выше +100</w:t>
      </w:r>
      <w:r>
        <w:rPr>
          <w:vertAlign w:val="superscript"/>
        </w:rPr>
        <w:t>0</w:t>
      </w:r>
      <w:r>
        <w:rPr/>
        <w:t>С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изводить погрузку и выгрузку сыпучих грузов гидравлическим способо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изводить погрузку железобетонных плит ранее технологического срока выдержки их после изготовл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мещать железобетонные плиты, конструкции и другие подобные грузы в наклонном положении с опорой на боковые стены кузова полувагона либо борта платформы кроме случаев, предусмотренных настоящими ТУ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изводить крепление грузов к металлическим частям вагона с помощью сварки и сверл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монтировать детали вагонов, в том числе борта платформ и двери полувагон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изводить выгрузку с платформ навалочных грузов машинами на гусеничном ходу с заездом на настил ее пола, сгребать ковшом экскаватора, а также волочить тяжеловесный груз по полу платформы.</w:t>
      </w:r>
    </w:p>
    <w:p>
      <w:pPr>
        <w:pStyle w:val="TextBodyIndent"/>
        <w:numPr>
          <w:ilvl w:val="1"/>
          <w:numId w:val="2"/>
        </w:numPr>
        <w:rPr/>
      </w:pPr>
      <w:r>
        <w:rPr/>
        <w:t>При погрузке навалочных грузов массой отдельных кусков не более 100 кг общая масса груза, падающая на пол полувагона, должна быть не более 5 т, высота падения – не более 3 м. При погрузке навалочных грузов массой отдельных кусков от 100 до 500 кг на дно кузова должен быть насыпан слой из мелких кусков толщиной не менее 300 мм; общая масса груза, падающая на пол полувагона, должна быть не более 7 т, высота падения – не более 3 м. Навалочные грузы в виде отдельных кусков массой более 500 кг, а также штучные грузы (слитки, болванки, балки) и контейнеры следует грузить без сбрасывания.</w:t>
      </w:r>
    </w:p>
    <w:p>
      <w:pPr>
        <w:pStyle w:val="1"/>
        <w:keepNext w:val="false"/>
        <w:numPr>
          <w:ilvl w:val="1"/>
          <w:numId w:val="2"/>
        </w:numPr>
        <w:rPr/>
      </w:pPr>
      <w:r>
        <w:rPr>
          <w:sz w:val="24"/>
        </w:rPr>
        <w:t>После выгрузки грузов вагоны, контейнеры должны быть очищены внутри и снаружи, с них должны быть сняты элементы крепления грузов, за исключением несъемных. В случаях необходимости должна быть снята проволока с рукояток расцепных рычагов автосцепки, с запоров крышек разгрузочных люков, торцовых дверей полувагонов и бортовых запоров платформ; борта платформ, двери и крышки люков полувагонов - закрыты. Многооборотные инвентарные приспособления для крепления, в том числе турникеты, должны быть подготовлены к погрузке в соответствии с требованиями, предъявляемыми к подготовке грузов к перевозк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07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–"/>
      <w:lvlJc w:val="left"/>
      <w:pPr>
        <w:tabs>
          <w:tab w:val="num" w:pos="1040"/>
        </w:tabs>
        <w:ind w:left="0" w:firstLine="680"/>
      </w:pPr>
      <w:rPr>
        <w:rFonts w:ascii="Arial" w:hAnsi="Arial" w:cs="Arial" w:hint="default"/>
      </w:rPr>
    </w:lvl>
  </w:abstractNum>
  <w:abstractNum w:abstractNumId="2">
    <w:lvl w:ilvl="0">
      <w:start w:val="5"/>
      <w:numFmt w:val="decimal"/>
      <w:suff w:val="space"/>
      <w:lvlText w:val="%1"/>
      <w:lvlJc w:val="left"/>
      <w:pPr>
        <w:tabs>
          <w:tab w:val="num" w:pos="0"/>
        </w:tabs>
        <w:ind w:left="0" w:firstLine="737"/>
      </w:pPr>
      <w:rPr>
        <w:sz w:val="24"/>
        <w:i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37"/>
      </w:pPr>
      <w:rPr>
        <w:sz w:val="24"/>
        <w:i w:val="false"/>
        <w:b w:val="false"/>
        <w:szCs w:val="24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737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1457"/>
        </w:tabs>
        <w:ind w:left="0" w:firstLine="737"/>
      </w:pPr>
      <w:rPr/>
    </w:lvl>
    <w:lvl w:ilvl="4">
      <w:start w:val="1"/>
      <w:numFmt w:val="decimal"/>
      <w:lvlText w:val="%1.%2.%3.%4.%5"/>
      <w:lvlJc w:val="left"/>
      <w:pPr>
        <w:tabs>
          <w:tab w:val="num" w:pos="2024"/>
        </w:tabs>
        <w:ind w:left="20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60"/>
        </w:tabs>
        <w:ind w:left="22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56"/>
        </w:tabs>
        <w:ind w:left="28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92"/>
        </w:tabs>
        <w:ind w:left="309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88"/>
        </w:tabs>
        <w:ind w:left="3688" w:hanging="1800"/>
      </w:pPr>
      <w:rPr/>
    </w:lvl>
  </w:abstractNum>
  <w:abstractNum w:abstractNumId="3">
    <w:lvl w:ilvl="0">
      <w:start w:val="2"/>
      <w:numFmt w:val="bullet"/>
      <w:lvlText w:val="–"/>
      <w:lvlJc w:val="left"/>
      <w:pPr>
        <w:tabs>
          <w:tab w:val="num" w:pos="1040"/>
        </w:tabs>
        <w:ind w:left="0" w:firstLine="68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  <w:b/>
      <w:i/>
      <w:sz w:val="24"/>
    </w:rPr>
  </w:style>
  <w:style w:type="character" w:styleId="WW8Num4z1">
    <w:name w:val="WW8Num4z1"/>
    <w:qFormat/>
    <w:rPr>
      <w:b w:val="false"/>
      <w:i w:val="false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firstLine="284"/>
      <w:jc w:val="both"/>
      <w:outlineLvl w:val="0"/>
    </w:pPr>
    <w:rPr>
      <w:sz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both"/>
    </w:pPr>
    <w:rPr>
      <w:sz w:val="20"/>
    </w:rPr>
  </w:style>
  <w:style w:type="paragraph" w:styleId="TextBodyIndent">
    <w:name w:val="Body Text Indent"/>
    <w:basedOn w:val="Normal"/>
    <w:pPr>
      <w:ind w:firstLine="748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3:18:00Z</dcterms:created>
  <dc:creator>anatolij</dc:creator>
  <dc:description/>
  <dc:language>en-US</dc:language>
  <cp:lastModifiedBy>Борисова</cp:lastModifiedBy>
  <cp:lastPrinted>2003-08-06T16:32:00Z</cp:lastPrinted>
  <dcterms:modified xsi:type="dcterms:W3CDTF">2003-08-07T05:47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97553294</vt:r8>
  </property>
  <property fmtid="{D5CDD505-2E9C-101B-9397-08002B2CF9AE}" pid="3" name="_AuthorEmail">
    <vt:lpwstr>Ruchkina@center.mps</vt:lpwstr>
  </property>
  <property fmtid="{D5CDD505-2E9C-101B-9397-08002B2CF9AE}" pid="4" name="_AuthorEmailDisplayName">
    <vt:lpwstr>Ручкина Татьяна Анатольевна</vt:lpwstr>
  </property>
  <property fmtid="{D5CDD505-2E9C-101B-9397-08002B2CF9AE}" pid="5" name="_EmailSubject">
    <vt:lpwstr/>
  </property>
</Properties>
</file>