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outlineLvl w:val="0"/>
        <w:rPr>
          <w:i/>
          <w:i/>
          <w:sz w:val="24"/>
        </w:rPr>
      </w:pPr>
      <w:r>
        <w:rPr>
          <w:i/>
          <w:sz w:val="24"/>
        </w:rPr>
        <w:t>Приложение № 2</w:t>
      </w:r>
    </w:p>
    <w:p>
      <w:pPr>
        <w:pStyle w:val="Normal1"/>
        <w:spacing w:lineRule="auto" w:line="240"/>
        <w:ind w:left="5245" w:hanging="0"/>
        <w:jc w:val="center"/>
        <w:rPr/>
      </w:pPr>
      <w:r>
        <w:rPr>
          <w:sz w:val="24"/>
        </w:rPr>
        <w:t>к главе 1 Технических условий размещения и крепления грузов в вагонах и контейнерах</w:t>
      </w:r>
    </w:p>
    <w:p>
      <w:pPr>
        <w:pStyle w:val="Normal1"/>
        <w:spacing w:lineRule="auto" w:line="240"/>
        <w:ind w:left="5245"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left="1560" w:right="1133" w:hanging="0"/>
        <w:rPr/>
      </w:pPr>
      <w:r>
        <w:rPr>
          <w:sz w:val="28"/>
        </w:rPr>
        <w:t>Основные технические требования к многооборотным средствам крепления и их эксплуатации</w:t>
      </w:r>
    </w:p>
    <w:p>
      <w:pPr>
        <w:pStyle w:val="Normal1"/>
        <w:spacing w:lineRule="auto" w:line="240" w:before="280" w:after="0"/>
        <w:ind w:left="0" w:firstLine="709"/>
        <w:rPr>
          <w:sz w:val="24"/>
        </w:rPr>
      </w:pPr>
      <w:r>
        <w:rPr>
          <w:sz w:val="24"/>
        </w:rPr>
        <w:t>Под многооборотными средствами крепления (далее - МС) понимаются крепежные устройства многоразового использования, предназначенные для размещения и крепления грузов в вагонах, контейнерах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Разработка и изготовление МС должны выполняться в соответствии с требованиями ГОСТ 15001, при этом в состав комплекта документации МС должны входить в обязательном порядке: </w:t>
      </w:r>
    </w:p>
    <w:p>
      <w:pPr>
        <w:pStyle w:val="Normal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бочие чертежи;</w:t>
      </w:r>
    </w:p>
    <w:p>
      <w:pPr>
        <w:pStyle w:val="Normal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аспорт;</w:t>
      </w:r>
    </w:p>
    <w:p>
      <w:pPr>
        <w:pStyle w:val="Normal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руководство по эксплуатации; </w:t>
      </w:r>
    </w:p>
    <w:p>
      <w:pPr>
        <w:pStyle w:val="Normal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ертификат соответствия;</w:t>
      </w:r>
    </w:p>
    <w:p>
      <w:pPr>
        <w:pStyle w:val="Normal1"/>
        <w:numPr>
          <w:ilvl w:val="0"/>
          <w:numId w:val="1"/>
        </w:numPr>
        <w:spacing w:lineRule="auto" w:line="240"/>
        <w:rPr/>
      </w:pPr>
      <w:r>
        <w:rPr>
          <w:sz w:val="24"/>
        </w:rPr>
        <w:t>схемы размещения и крепления МС при его возврате в порожнем состоянии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>МС должны быть изготовлены в исполнении "ХЛ" категор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ГОСТ 1</w:t>
      </w:r>
      <w:r>
        <w:rPr>
          <w:sz w:val="24"/>
          <w:lang w:val="en-US" w:eastAsia="en-US"/>
        </w:rPr>
        <w:t>5150 и</w:t>
      </w:r>
      <w:r>
        <w:rPr>
          <w:sz w:val="24"/>
        </w:rPr>
        <w:t xml:space="preserve"> обеспечивать: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</w:rPr>
        <w:t>распределение массы груза на раму и тележки вагона в соответствии с требованиями раздела 6 настоящей главы;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</w:rPr>
        <w:t xml:space="preserve">возможность производства погрузочно-разгрузочных работ, в том числе с применением грузозахватных средств; 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</w:rPr>
        <w:t>надежное закрепление груза, исключающее его недопустимые поступательные смещения, развал, опрокидывание, а также сохранность груза и подвижного состава в процессе перевозки и при выполнении погрузочно-разгрузочных операций;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  <w:lang w:val="en-US" w:eastAsia="en-US"/>
        </w:rPr>
        <w:t>возможность</w:t>
      </w:r>
      <w:r>
        <w:rPr>
          <w:sz w:val="24"/>
        </w:rPr>
        <w:t xml:space="preserve"> крепления МС к предусмотренным для этого элементам конструкции вагона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>В руководстве по эксплуатации МС должны содержаться указания по периодичности технического обслуживания (осмотр, смазка, регулировка и ремонт узлов) и освидетельствования, информация о возможных неисправностях и способах их устранения, указания по безопасности обслуживания и эксплуатации, а так же правила хранения.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аждый комплект МС должен иметь на видном месте маркировку с указанием: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марки устройства;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 xml:space="preserve">наименования (товарного знака) завода-изготовителя; 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наименования (обозначение) владельца;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аты выпуска и порядкового номера;</w:t>
      </w:r>
    </w:p>
    <w:p>
      <w:pPr>
        <w:pStyle w:val="Normal1"/>
        <w:numPr>
          <w:ilvl w:val="0"/>
          <w:numId w:val="5"/>
        </w:numPr>
        <w:spacing w:lineRule="auto" w:line="240"/>
        <w:rPr/>
      </w:pPr>
      <w:r>
        <w:rPr>
          <w:sz w:val="24"/>
        </w:rPr>
        <w:t>грузоподъемности, других необходимых технических параметров;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аты очередного испытания (освидетельствования), ремонта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>За надежность МС в процессе их эксплуатации несет ответственность грузоотправитель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>При оформлении перевозочных документов на груз, размещение и крепление которого осуществляется с использованием МС, грузоотправитель обязан представить лицу, принимающему эти документы: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4"/>
        </w:rPr>
        <w:t>схему размещения и крепления перевозимого груза и расчетно-пояснительную записку к ней с прочностными расчетами элементов устройств и их соединений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4"/>
        </w:rPr>
        <w:t>акт последнего периодического освидетельствования, предусмотренного руководством по эксплуатации МС.</w:t>
      </w:r>
    </w:p>
    <w:p>
      <w:pPr>
        <w:pStyle w:val="Normal1"/>
        <w:spacing w:lineRule="auto" w:line="240"/>
        <w:ind w:left="0" w:firstLine="709"/>
        <w:rPr/>
      </w:pPr>
      <w:r>
        <w:rPr>
          <w:sz w:val="24"/>
        </w:rPr>
        <w:t>При отправке груза с использованием МС масса МС включается в общую массу перевозимого груза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4"/>
        </w:rPr>
        <w:t>Возврат МС осуществляется в соответствии со схемой размещения и крепления при возврате в порожнем состоянии.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240" w:firstLine="1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20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993" w:right="1133" w:hanging="0"/>
      <w:jc w:val="center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24:00Z</dcterms:created>
  <dc:creator>Galushkin</dc:creator>
  <dc:description/>
  <dc:language>en-US</dc:language>
  <cp:lastModifiedBy>Ручкина</cp:lastModifiedBy>
  <cp:lastPrinted>2003-02-10T10:29:00Z</cp:lastPrinted>
  <dcterms:modified xsi:type="dcterms:W3CDTF">2003-07-12T09:2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7552062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