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Порядок разработки, утверждения и внесения изменений в ТУ, МТУ, НТУ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Разработка, утверждение ТУ и внесение в них изменений осуществляется МПС России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1 Проект ТУ должен содержать описательную часть, схемы размещения и крепления груза, а также расчетно-пояснительной записку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7.1.1.1.Описательная часть проекта ТУ должна содержа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груза (наименование, массо-габаритные параметры, упаковка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груза к перевозке;</w:t>
      </w:r>
    </w:p>
    <w:p>
      <w:pPr>
        <w:pStyle w:val="2"/>
        <w:numPr>
          <w:ilvl w:val="0"/>
          <w:numId w:val="3"/>
        </w:numPr>
        <w:rPr/>
      </w:pPr>
      <w:r>
        <w:rPr/>
        <w:t>сведения о подвижном составе (тип подвижного состава и требования к нему)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размещения груза на железнодорожном подвижном составе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описание способа крепления груза с указанием всех элементов крепления и их расположения относительно груза и вагона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адаптированную схему (иллюстрацию) размещения и крепления груза в вагоне, поясняющую описание.</w:t>
      </w:r>
    </w:p>
    <w:p>
      <w:pPr>
        <w:pStyle w:val="Normal"/>
        <w:tabs>
          <w:tab w:val="clear" w:pos="720"/>
          <w:tab w:val="left" w:pos="993" w:leader="none"/>
        </w:tabs>
        <w:ind w:left="680" w:hanging="0"/>
        <w:rPr>
          <w:sz w:val="24"/>
          <w:szCs w:val="24"/>
        </w:rPr>
      </w:pPr>
      <w:r>
        <w:rPr>
          <w:sz w:val="24"/>
          <w:szCs w:val="24"/>
        </w:rPr>
        <w:t>7.1.1.2.Расчетно-пояснительная записка проекта ТУ должна содерж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4"/>
          <w:szCs w:val="24"/>
        </w:rPr>
        <w:t>расчеты, обосновывающие предлагаемый способ размещения и крепления груза и отдельных его частей (грузовых единиц), особенно передвижных и поворот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ыбор типа и количества элементов крепления (растяжки, обвязки, бруски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ыбор допускаемых усилий на элементы вагона и груза, с которыми соединяются элементы крепл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Расчеты должны выполняться в соответствии с требованиями раздела 10 настоящей главы. В расчетной части должны быть приведены необходимые рисунки и расчетные схемы.</w:t>
      </w:r>
    </w:p>
    <w:p>
      <w:pPr>
        <w:pStyle w:val="Normal"/>
        <w:ind w:firstLine="720"/>
        <w:rPr/>
      </w:pPr>
      <w:r>
        <w:rPr>
          <w:sz w:val="24"/>
          <w:szCs w:val="24"/>
        </w:rPr>
        <w:t>7.1.1.3.В случае использования в предлагаемом способе погрузки многооборотных или инвентарных средств крепления к комплекту документов должна прилагаться утвержденная грузоотправителем конструкторская и эксплуатационная (паспорт, инструкция по эксплуатации) документация на ни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мплект проекта ТУ должна входить схема размещения и крепления многооборотных или инвентарных средств крепления при их возврате в порожнем состоя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1.4.Проект ТУ рассматривается в МПС России. После рассмотрения проект  на основании указания МПС России осуществляется в соответствии с требованиями разделом 12 настоящей главы экспериментальная проверка предусмотренного проектом способа размещения и крепления гру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корректированный по результатам испытаний проект ТУ согласовывается и утверждается МПС России. В отдельных случаях ТУ могут утверждаться на определенный ограниченн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твержденные ТУ регистрируются и объявляется для пользования и хранятся в МПС Ро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1.5.В случае, когда способ размещения и крепления какого либо наименования груза предусмотрен настоящими ТУ, но схема конкретного типоразмера такого груза отсутствует, грузоотправитель должен представить уполномоченному перевозчиком лицу (в случае, когда перевозчик является одновременно владельцем инфраструктуры – на железнодорожную станцию отправления) эскиз размещения и крепления груза по настоящим ТУ. Эскиз разрабатывается в соответствии с требованиями приложения № 3 к настоящей главе в двух экземплярах. Эскиз должен быть утвержден грузоотправителем и согласован с перевозчиком. Один экземпляр эскиза настоящих ТУ хранится у перевозчика, второй - у грузоотправителя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утверждение местных технические условия размещения и крепления грузов (М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ТУ разрабатываются грузоотправителем в отношении груза, способы размещения и крепления которого не предусмотрены настоящими ТУ,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и утверждаются перево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плект документов МТУ должен содержать описательную часть с титульным листом, схемами размещения и крепления груза, схемами размещения и крепления используемых многооборотных или инвентарных средств крепления при их возврате в порожнем состоянии и расчетно-пояснительную записку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Требования к содержанию описательной части и расчетно-пояснительной записке МТУ аналогичны требованиям пункта 7.1 настоящей главы.</w:t>
      </w:r>
    </w:p>
    <w:p>
      <w:pPr>
        <w:pStyle w:val="TextBodyIndent"/>
        <w:numPr>
          <w:ilvl w:val="2"/>
          <w:numId w:val="4"/>
        </w:numPr>
        <w:rPr/>
      </w:pPr>
      <w:r>
        <w:rPr>
          <w:sz w:val="24"/>
          <w:szCs w:val="24"/>
        </w:rPr>
        <w:t>На схеме должно быть приведено упрощенное изображение подвижного состава с размещенным на нем грузом и элементами крепления. Обозначения на схемах должны соответствовать описанию способа размещения и крепления груза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Утвержденный грузоотправителем проект МТ, представляется для рассмотрения уполномоченному перевозчиком лицу. Экспериментальная проверка проводится на основании указания перевозчика в соответствии с требованиями раздела 12 настоящей глав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корректированный на основании результатов экспериментальной проверки проект МТУ, утвержденный руководством предприятия-грузоотправителя, согласовывается и утверждается перевозчиком. Согласующие и утверждающие подписи проставляются на титульном листе МТУ (приложение № 4 к настоящей главе, рис. П4.1)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Утвержденные МТУ должны быть зарегистрированы в журнале регистрации МТУ (приложение №5 к настоящей главе, рисунок П5.1) с присвоением номера, который проставляется на титульном листе. Штамп регистрации МТУ (приложение № 4 к настоящей главе, рисунок П4.2) проставляется на каждой странице МТУ, включая схемы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МТУ доводятся перевозчиком до сведения обслуживаемых им отправителей соответствующего груз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Копия МТУ направляется в МПС Росси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МТУ могут использоваться всеми отправителями, обслуживаемыми перевозчиком, утвердившим МТУ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Порядок внесения изменений в МТУ аналогичен порядку их разработки и утверждения. При этом необходимость проведения повторной экспериментальной проверки определяется перевозчиком, утвердившим МТУ.</w:t>
      </w:r>
    </w:p>
    <w:p>
      <w:pPr>
        <w:pStyle w:val="Normal"/>
        <w:numPr>
          <w:ilvl w:val="2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рок действия утвержденных МТУ – 7 лет. </w:t>
      </w:r>
      <w:r>
        <w:rPr>
          <w:color w:val="000000"/>
          <w:sz w:val="24"/>
          <w:szCs w:val="24"/>
        </w:rPr>
        <w:t xml:space="preserve">При выявлении недостатков в действующих МТУ они подлежат немедленной отмене указанием перевозчика. </w:t>
      </w:r>
      <w:r>
        <w:rPr>
          <w:sz w:val="24"/>
          <w:szCs w:val="24"/>
        </w:rPr>
        <w:t xml:space="preserve">При отсутствии в течение этого срока замечаний по безопасности перевозок и сохранности грузов, погруженных по указанным МТУ, срок их действия по просьбе грузоотправителя продлевается на последующие 7 лет. Продление срока действия подтверждается приказом </w:t>
      </w:r>
      <w:r>
        <w:rPr>
          <w:color w:val="000000"/>
          <w:sz w:val="24"/>
          <w:szCs w:val="24"/>
        </w:rPr>
        <w:t>перевозчика</w:t>
      </w:r>
      <w:r>
        <w:rPr>
          <w:sz w:val="24"/>
          <w:szCs w:val="24"/>
        </w:rPr>
        <w:t xml:space="preserve"> после дополнительного согласования уполномоченными перевозчиком лицами без проведения экспериментальной проверки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утверждение не предусмотренных настоящими ТУ и МТУ способов размещения и крепления грузов (далее – Н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ТУ разрабатываются грузоотправителем для разовых либо нерегулярных перевозок грузов, способы размещения и крепления которых не предусмотрены настоящими ТУ и МТУ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мплект документов НТУ должен содержать схему размещения и крепления груза, схему размещения и крепления используемого многооборотного или инвентарного средства крепления при его возврате в порожнем состоянии и расчетно-пояснительную записку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Схема должна разрабатываться в соответствии с требованиями приложения № 3 к настоящей глав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Требования к разработке расчетно-пояснительной записки НТУ аналогичны требованиям подпункта 7.1.3 настоящей глав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ях использования многооборотных или инвентарных средств крепления до согласования и утверждения НТУ должна быть проведена экспериментальная проверка предложенного способа размещения и крепления груза в соответствии с требованиями раздела 12 настоящей главы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Утвержденный грузоотправителем проект НТУ в четырех экземплярах представляется перевозчику для согласования и утвер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ие НТУ должно быть оформлено актом (приложение № 6 к настоящей главе, рисунок П6.1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торый подписывают лица, участвовавшие в рассмотрении. Акт утверждается перевозчиком.</w:t>
      </w:r>
    </w:p>
    <w:p>
      <w:pPr>
        <w:pStyle w:val="3"/>
        <w:spacing w:lineRule="auto" w:line="240"/>
        <w:ind w:firstLine="709"/>
        <w:rPr/>
      </w:pPr>
      <w:r>
        <w:rPr>
          <w:sz w:val="24"/>
          <w:szCs w:val="24"/>
        </w:rPr>
        <w:t>Согласующие и утверждающие подписи вносят также в штамп утверждения (приложение № 6 к настоящей главе, рисунок П6.2), проставляемый на схеме НТУ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При перевозках грузов в прямом смешанном водно-железнодорожном сообщении грузоотправитель до представления НТУ для согласования по месту отправления (подпункт 7.3.3 настоящей главы) представляет НТУ для согласования перевозчиком с перевозчиком водного вида транспор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НТУ должны быть зарегистрированы в журнале регистрации НТУ (приложение № 5 настоящей главы, рис. П5.2) с присвоением обозначения (номера) и направлены на станцию погрузки и грузоотправителю. Номер НТУ проставляется на Схеме в штампе согласования и утверждения.</w:t>
      </w:r>
    </w:p>
    <w:p>
      <w:pPr>
        <w:pStyle w:val="Heading6"/>
        <w:ind w:firstLine="709"/>
        <w:rPr>
          <w:szCs w:val="24"/>
        </w:rPr>
      </w:pPr>
      <w:r>
        <w:rPr>
          <w:szCs w:val="24"/>
        </w:rPr>
        <w:t>Пример обозначения НТУ: "НТУ-17-001-17.04.03", гд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17" – присвоенный условный номер перево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001" – регистрационный номер акта согласования НТ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17.04.03" – число, месяц, год утверждения акта согласования 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ный экземпляр НТУ, включая акты о результатах экспериментальной проверки (в случае её выполнения) должен храниться  у перевозчика, утвердившем НТУ. Один экземпляр НТУ направляется в МПС России.</w:t>
      </w:r>
    </w:p>
    <w:p>
      <w:pPr>
        <w:pStyle w:val="TextBodyIndent"/>
        <w:numPr>
          <w:ilvl w:val="2"/>
          <w:numId w:val="4"/>
        </w:numPr>
        <w:rPr/>
      </w:pPr>
      <w:r>
        <w:rPr>
          <w:sz w:val="24"/>
          <w:szCs w:val="24"/>
        </w:rPr>
        <w:t>Порядок внесения изменений в НТУ аналогичен порядку разработки и утверждения НТУ. При этом необходимость проведения экспериментальной проверки определяется подразделением перевозчика, утвердившим 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ТУ могут использоваться только тем грузоотправителем, для которого они разработаны.</w:t>
      </w:r>
    </w:p>
    <w:p>
      <w:pPr>
        <w:pStyle w:val="TextBodyIndent"/>
        <w:numPr>
          <w:ilvl w:val="2"/>
          <w:numId w:val="4"/>
        </w:numPr>
        <w:rPr/>
      </w:pPr>
      <w:r>
        <w:rPr>
          <w:sz w:val="24"/>
          <w:szCs w:val="24"/>
        </w:rPr>
        <w:t>Срок действия НТУ - 5 лет. Срок действия должен быть проставлен на схеме НТУ. При отсутствии замечаний по безопасности перевозок и сохранности грузов, перевозимых по данным НТУ срок действия НТУ продлевается на последующие 5 лет по просьбе грузоотправителе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одление срока действия НТУ с использованием многооборотных и инвентарных средств крепления производится без проведения экспериментальной проверк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одление срока действия НТУ оформляется актом, аналогичным акту утверждения НТУ, и фиксируется на схеме НТУ в виде надписи (штампа) "Срок действия продлен до…" и подписью утвердившего акт согласования НТУ лица, заверенной печатью перевозчика. Экземпляры акта о продлении срока действия НТУ направляются перевозчиком причастным лицам и грузоотправителю. При выявлении недостатков в действующих НТУ сторона, обнаружившая недостатки, направляет грузоотправителю и согласовавшему НТУ лицу письменное уведомление об этом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b/>
          <w:i/>
          <w:sz w:val="24"/>
          <w:szCs w:val="24"/>
        </w:rPr>
        <w:t>Осуществление контроля за соблюдением технических условий размещения и крепления груза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Обеспечение соблюдения условий размещения и крепления груза грузоотправитель удостоверяет записью на оборотной стороне транспортной железнодорожной накладной (далее – накладная) в графе 1. При размещении и креплении груза по настоящим ТУ запись в накладной должна содержать номера соответствующих главы, раздела и рисунка настоящих ТУ. В случае размещения и крепления груза по МТУ, НТУ запись должна содержать № и дату утверждения соответственно МТУ, НТУ. Во всех случаях запись в накладной должна содержать перечень примененных средств крепления (наименование и количество) и подпись грузоотправителя (с указанием должности и фамилии), заверенную печатью грузоотправител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При отправке кранов, экскаваторов и других машин на колесном или гусеничном ходу с навесным оборудованием и поворотными частями грузоотправитель на  оборотной стороне накладной отметку о закреплении навесного оборудования и поворотных частей, например: "От разворота стрелы применены четыре растяжки из проволоки диаметром 6 мм в четыре нити"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При отправке груза с использованием многооборотных средств крепления грузоотправитель на оборотной стороне накладной в графе 4 делает отметку о наименовании, количестве, заводских номерах многооборотных средств креп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При отправлении грузов, перевозка которых оформляется перевозочными документами, предусмотренными Соглашением о международном грузовом сообщении (СМГС), сведения о размещении и креплении груза заносятся соответственно в графах 33-44 накладной и заверяются подписью и печатью грузоотправител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оверку соблюдения грузоотправителем условий размещения и крепления груза выполняет уполномоченное перевозчиком лицо (в случае, когда перевозчик является одновременно владельцем инфраструктуры – уполномоченный работник  железнодорожной станции)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Проверку правильности размещения и крепления кранов, экскаваторов и других технических средств на колесном или гусеничном ходу с навесным оборудованием и поворотными частями, а также погруженных в соответствии с ТУ и МТУ грузов, крепление которых произведено с использованием многооборотных средств крепления, проводит уполномоченное перевозчиком лицо (в случае, когда перевозчик является одновременно владельцем инфраструктуры – начальник железнодорожной станции или его заместител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тверждением правильности размещения и крепления груза являются: подпись проверяющего лица и штемпель железнодорожной станции в графе 1 накладной; отметка "Груз погружен и закреплен правильно. Наличие растяжек от разворота проверил", внесенная в вагонный лист проверяющим лицом, заверенная подписью с указанием должности и фамилии проверившего лица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и использовании грузоотправителем многооборотных средств крепления грузоотправитель должен приложить к перевозочным документам на каждый такой вагон схему размещения и крепления многооборотных средств при возврате в порожнем состоянии. О приложении указанных документов грузоотправитель должен сделать соответствующую отметку в графе 4  на оборотной стороне накладно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При неоднократном направлении грузов с использованием инвентарного несъемного  оборудования в адрес одного и того же грузополучателя допускается при повторных отправках не прикладывать схему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крепления несъемного инвентарного оборудования при его возврате. При каждой отправке с использованием такого оборудования грузоотправитель помимо отметки о закреплении груза обязан сделать соответствующую отметку в графе 4 на оборотной стороне накладной  следующего содержания: "Схемы закрепления инвентарного несъемного оборудования для крепления груза с пояснительной запиской направлены _________________ (число) _______ (месяц) __________ (год) _______ с накладной № _______". Отметка заверяется  подписью работника грузоотправителя, ответственного за погрузку груза с указанием его должности и фамил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узополучатель после выгрузки груза должен выполнить подготовку многооборотных средств крепления к возврату в соответствии с приложенной схемой. При их возврате на оборотной стороне накладной в графе 1 грузоотправителем должна быть сделана отметка "Многооборотное средство крепления размещено и закреплено согласно Схеме (или МТУ) № ____от ______, утвержденной (утвержденным) ______________. Для крепления применены следующие реквизиты (перечисляют наименование и  количество)". Отметка заверяется подписью ответственного за погрузку работника отправителя многооборотных средств крепления с указанием должности и фамилии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оверку правильности закрепления многооборотного средства крепления осуществляет уполномоченное перевозчиком лицо (в случае, когда перевозчик является одновременно владельцем инфраструктуры – уполномоченный работник железнодорожной станции)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Правильность закрепления в вагоне инвентарного несъемного оборудования подтверждается отметкой в вагонном листе. Отметка заверяется подписью лица, осуществлявшего проверку, с указанием его должности и фамилии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и отправлении груза с железнодорожных станций железнодорожного транспорта колеи 1435 мм на железнодорожный транспорт колеи 1520 мм грузоотправитель, в случае, если способ размещения и крепления груза в вагоны колеи 1520 мм не определен настоящими ТУ или МТУ, должен разработать НТУ в порядке, предусмотренном настоящей главой. Документацию НТУ грузоотправитель прикладывает к перевозочным документам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9</w:t>
      </w:r>
      <w:r>
        <w:rPr>
          <w:b/>
          <w:i/>
          <w:sz w:val="24"/>
          <w:szCs w:val="24"/>
        </w:rPr>
        <w:t xml:space="preserve"> Проверка знаний технических условий размещения и крепления грузов работниками, ответственными за размещение и крепление грузов в вагонах и контейнерах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Работники, ответственные и непосредственно обеспечивающие погрузку, размещение, крепление и выгрузку грузов должны проходить проверку знаний технических условий размещения и крепления грузов в вагонах и контейнер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оотправители (грузополучатели) представляют уполномоченному перевозчиком лицу (в случае, когда перевозчик является одновременно владельцем инфраструктуры – в товарные конторы железнодорожных станций отправления (назначения) копии своих приказов (распоряжений) о назначении ответственных за погрузку, выгрузку работников (с приложением паспортных данных и образцов подписей работников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едставители грузоотправителей, ответственные за погрузку, размещение и крепление и выгрузку грузов должны знать нормативные требования настоящей главы, а также используемых грузоотправителем  МТУ, НТУ,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грузоотправителей (грузополучателей), ответственные за выгрузку обеспечивают сохранность вагонов при погрузке и выгрузке груз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9.3  Порядок и сроки проведения указанной проверки, устанавливаются МПС Ро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допущенное нарушение технических условий размещения и крепления грузов в вагонах и контейнерах ответственные за это лица отстраняются перевозчиком (в случае, когда перевозчик является одновременно владельцем инфраструктуры - работниками ревизорского аппарата филиала, начальником железнодорожной станции отправления, иными уполномоченными перевозчиком лицами) от связанной с этим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узоотправители (грузополучатели) в случаях отстранения своих работников от работы, связанной с размещением и креплением грузов и выгрузкой, обязаны немедленно представить уполномоченному перевозчиком лицу (в случае, когда перевозчик является одновременно владельцем инфраструктуры – в товарные конторы железнодорожных станций отправления) соответствующие приказ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97"/>
        </w:tabs>
        <w:ind w:left="0" w:firstLine="73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7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00"/>
        </w:tabs>
        <w:ind w:left="0" w:firstLine="6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7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00"/>
        </w:tabs>
        <w:ind w:left="0" w:firstLine="6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96"/>
        </w:tabs>
        <w:ind w:left="709" w:firstLine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00"/>
        </w:tabs>
        <w:ind w:left="0" w:firstLine="6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4"/>
        <w:i/>
        <w:b/>
        <w:rFonts w:ascii="Times New Roman" w:hAnsi="Times New Roman"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00"/>
        </w:tabs>
        <w:ind w:left="0" w:firstLine="6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right="-105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right="-105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"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Style8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autoSpaceDE w:val="true"/>
      <w:ind w:right="-1050" w:hanging="0"/>
      <w:jc w:val="center"/>
    </w:pPr>
    <w:rPr>
      <w:b/>
      <w:bCs/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21:00Z</dcterms:created>
  <dc:creator>Гриша</dc:creator>
  <dc:description/>
  <dc:language>en-US</dc:language>
  <cp:lastModifiedBy>Тараскина</cp:lastModifiedBy>
  <cp:lastPrinted>2003-08-06T16:24:00Z</cp:lastPrinted>
  <dcterms:modified xsi:type="dcterms:W3CDTF">2004-05-21T10:4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705180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